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conomic Systems Chart  </w:t>
      </w:r>
      <w:hyperlink r:id="rId2">
        <w:r>
          <w:rPr>
            <w:rStyle w:val="InternetLink"/>
          </w:rPr>
          <w:t>http://gozips.uakron.edu/~ely2/three%20economic%20system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up with 4 paragraph stories to give an example of each type of system.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297"/>
        <w:gridCol w:w="2340"/>
        <w:gridCol w:w="2520"/>
        <w:gridCol w:w="414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itional Econom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 Econom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 Econom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d Econom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each Economic System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undamental economic questions are answered according to custom and religious belief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an economic that is controlled not by the government but by privately owned business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ommand economy differs greatly from a market econom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reality no country today has an economy that is solely a market economies solely a command eonom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decides what to produce?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ased on custo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ve/ People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the same as your parat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Examples of countries, or groups, that fit this economic system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zips.uakron.edu/~ely2/three economic system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4:20:00Z</dcterms:created>
  <dc:creator>Craig Rush</dc:creator>
  <dc:description/>
  <cp:keywords/>
  <dc:language>en-US</dc:language>
  <cp:lastModifiedBy>admin</cp:lastModifiedBy>
  <dcterms:modified xsi:type="dcterms:W3CDTF">2012-02-29T17:08:00Z</dcterms:modified>
  <cp:revision>4</cp:revision>
  <dc:subject/>
  <dc:title/>
</cp:coreProperties>
</file>